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.06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18/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 сент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период подготовки и проведения муниципальных выборов на территории Павловского района 11 сен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11 сентября 2022 г., с 6.00 до подведения результата голосования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 период подготовки и проведения муниципальных выборов 11 сен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1 сентября по 8 сентября 2022 года, в будние дни - с 16-00 до 20-00 часов, в субботу, воскресенье – с 9-00 до 13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9, 10 сентября 2022 года – с 8-00 до 20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11 сентября 2022 г., с 6.00 до подведения результата голо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SamLab.ws</dc:creator>
  <dc:description/>
  <cp:keywords/>
  <dc:language>en-US</dc:language>
  <cp:lastModifiedBy>User</cp:lastModifiedBy>
  <cp:lastPrinted>2017-02-09T16:34:00Z</cp:lastPrinted>
  <dcterms:modified xsi:type="dcterms:W3CDTF">2022-06-20T08:46:00Z</dcterms:modified>
  <cp:revision>3</cp:revision>
  <dc:subject/>
  <dc:title>Территориальная избирательная комиссия</dc:title>
</cp:coreProperties>
</file>